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Проведите обработку данных для водных растворов азотной кислоты. </w:t>
      </w:r>
    </w:p>
    <w:p>
      <w:pPr>
        <w:pStyle w:val="Normal"/>
        <w:ind w:left="180" w:hanging="0"/>
        <w:rPr/>
      </w:pPr>
      <w:r>
        <w:rPr/>
        <w:t xml:space="preserve">Используйте второе и третье приближения теории Гуи-Чапмена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764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drawing>
          <wp:inline distT="0" distB="0" distL="0" distR="0">
            <wp:extent cx="3381375" cy="238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937885" cy="1449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25812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2124075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2543175" cy="2962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Tеперь проведите обработку данных по электропроводности (</w:t>
      </w:r>
      <w:r>
        <w:rPr>
          <w:lang w:val="en-US"/>
        </w:rPr>
        <w:t>C</w:t>
      </w:r>
      <w:r>
        <w:rPr/>
        <w:t>м*г-экв</w:t>
      </w:r>
      <w:r>
        <w:rPr>
          <w:vertAlign w:val="superscript"/>
        </w:rPr>
        <w:t>-1</w:t>
      </w:r>
      <w:r>
        <w:rPr/>
        <w:t>*см</w:t>
      </w:r>
      <w:r>
        <w:rPr>
          <w:vertAlign w:val="superscript"/>
        </w:rPr>
        <w:t>2</w:t>
      </w:r>
      <w:r>
        <w:rPr/>
        <w:t>), 25 С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13.7 (0.002 М); 406.00 (0.01 М); 393,30 (0.05 М); 385.00 (0.1 М)</w:t>
      </w:r>
    </w:p>
    <w:p>
      <w:pPr>
        <w:pStyle w:val="Normal"/>
        <w:ind w:left="360" w:hanging="0"/>
        <w:rPr/>
      </w:pPr>
      <w:r>
        <w:rPr/>
        <w:t xml:space="preserve">Предельные значения ионных электропроводностей в тех же единицах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632075" cy="17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70" r="-1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2745740" cy="204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36" r="-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какой концентрации начинаются отклонения от уравнения Онзагера? С использованием параметров, определенных в задаче (1), по уравнению Фуосса рассчитайте константу образования ионных пар и сопоставьте ожидаемое из-за ионной ассоциации снижение электропроводности с экспериментально наблюдаемым.  Для сравнения рассчитайте ионный состав раствора с использованием pKa = -1.64 (25 C). Сформулируйте 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едложите электрод сравнения на основе исследованного в задачах (1) и (2) электролита. Постройте зависимость потенциала этого электрода в шкале нас. к.э. для всего доступного интервала концентраций (моль/л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0:23:00Z</dcterms:created>
  <dc:creator>Tsirlina</dc:creator>
  <dc:description/>
  <cp:keywords/>
  <dc:language>en-US</dc:language>
  <cp:lastModifiedBy>Tsirlina</cp:lastModifiedBy>
  <dcterms:modified xsi:type="dcterms:W3CDTF">2009-10-01T16:58:00Z</dcterms:modified>
  <cp:revision>8</cp:revision>
  <dc:subject/>
  <dc:title>1</dc:title>
</cp:coreProperties>
</file>