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 xml:space="preserve">Проведите обработку данных для водных растворов хлорида калия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276475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75275" cy="2445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275" cy="244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5937885" cy="1449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258127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64" r="-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2466975" cy="2333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Tеперь проведите обработку данных по электропроводности (</w:t>
      </w:r>
      <w:r>
        <w:rPr>
          <w:lang w:val="en-US"/>
        </w:rPr>
        <w:t>C</w:t>
      </w:r>
      <w:r>
        <w:rPr/>
        <w:t>м*г-экв</w:t>
      </w:r>
      <w:r>
        <w:rPr>
          <w:vertAlign w:val="superscript"/>
        </w:rPr>
        <w:t>-1</w:t>
      </w:r>
      <w:r>
        <w:rPr/>
        <w:t>*см</w:t>
      </w:r>
      <w:r>
        <w:rPr>
          <w:vertAlign w:val="superscript"/>
        </w:rPr>
        <w:t>2</w:t>
      </w:r>
      <w:r>
        <w:rPr/>
        <w:t>, 25 С):</w:t>
      </w:r>
    </w:p>
    <w:p>
      <w:pPr>
        <w:pStyle w:val="Normal"/>
        <w:rPr/>
      </w:pPr>
      <w:r>
        <w:rPr/>
        <w:drawing>
          <wp:inline distT="0" distB="0" distL="0" distR="0">
            <wp:extent cx="6614160" cy="8420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16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02070" cy="1670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52" r="-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07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какой концентрации начинаются отклонения от уравнения Онзагера? С использованием параметров, определенных в задаче (1), по уравнению Фуосса рассчитайте константу образования ионных пар и сопоставьте ожидаемое из-за ионной ассоциации снижение электропроводности с экспериментально наблюдаемым.  Сформулируйте заключение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1:30:00Z</dcterms:created>
  <dc:creator>Tsirlina</dc:creator>
  <dc:description/>
  <cp:keywords/>
  <dc:language>en-US</dc:language>
  <cp:lastModifiedBy>Tsirlina</cp:lastModifiedBy>
  <dcterms:modified xsi:type="dcterms:W3CDTF">2010-02-13T08:57:00Z</dcterms:modified>
  <cp:revision>4</cp:revision>
  <dc:subject/>
  <dc:title>1</dc:title>
</cp:coreProperties>
</file>